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398087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615054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